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"/>
        <w:gridCol w:w="1800"/>
        <w:gridCol w:w="4052"/>
        <w:gridCol w:w="1800"/>
        <w:gridCol w:w="2000"/>
        <w:gridCol w:w="1052"/>
        <w:gridCol w:w="1500"/>
        <w:gridCol w:w="1500"/>
      </w:tblGrid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042</w:t>
            </w:r>
          </w:p>
        </w:tc>
        <w:tc>
          <w:tcPr>
            <w:tcW w:w="40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042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Белокуриха,ул.Ак.Мясникова д.№14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4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разные работы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.04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4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6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Н15= 1.15, Н16= 1.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Разные работы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02-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слоев бетонных отмосток и площадок, м3 подстилающ.сло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0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7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7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4-0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деревянных заполнений проемов дверных и воротных, 100 м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5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1.4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.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23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4.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4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3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локов в наружных и внутренних дверных проемах в каменных стенах площадью проема до 3 м2, 100 м2 проемо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704.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1.4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4.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25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6.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.8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00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101-9411;  С203-905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94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бяные изделия, комплек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.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300*1.0946/4.5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3-905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и дверные, м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7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0.06)*100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1211*1.0694/4.5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5-00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текление оконным стеклом окон с одинарным переплетом, 100м2 площ.проемо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1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6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1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.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1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3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чистка вентиляционных каналов, 100 м канал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8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.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3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вентиляционных коробов, 100м2 пов-ти коробо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 003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8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1.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6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.376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362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6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.376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3623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9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.006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286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10.7 - по стр. 1; %=99 - по стр. 2; %=106.2 - по стр. 3; %=94.5 - по стр. 6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3.75 - по стр. 1; %=59.5 - по стр. 2; %=53.55 - по стр. 3; %=46.75 - по стр. 6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.3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7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7; %=103 - по стр. 8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7, 8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атериал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С К=0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ческий надзор (приказ №36от 15.02.2005г.прил.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НЕПРЕДВИДЕННЫМИ ЗАТРАТ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С ОБОРУДОВАНИ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Е.М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 * 14 * 4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926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5:39:00Z</dcterms:created>
  <dc:creator>Zver</dc:creator>
  <dc:description/>
  <cp:keywords/>
  <dc:language>en-US</dc:language>
  <cp:lastModifiedBy>Zver</cp:lastModifiedBy>
  <dcterms:modified xsi:type="dcterms:W3CDTF">2009-03-04T15:52:00Z</dcterms:modified>
  <cp:revision>5</cp:revision>
  <dc:subject/>
  <dc:title/>
</cp:coreProperties>
</file>